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рафік прибуття та від’їзду команд-учасників та членів журі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  <w:gridCol w:w="2075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ас приїзд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Хто зустріча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ас від’їзд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</w:t>
            </w:r>
            <w:r>
              <w:rPr>
                <w:lang w:val="uk-UA"/>
              </w:rPr>
              <w:t xml:space="preserve">ількі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Хто проводжає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селенн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ФМЛ, м.Киї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4, 19-40,  ЕП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сіхов Ю.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+1=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ртожиток по вул.Скалецьк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ПЛ№145 м.Киї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4, 19-40,  ЕП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сіхов Ю.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+2=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ртожиток по вул.Скалецького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Л, м.Одес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05 </w:t>
            </w:r>
            <w:r>
              <w:rPr>
                <w:lang w:val="uk-UA"/>
              </w:rPr>
              <w:t>вноч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+1=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ртожиток по вул.Скалецького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іцей при ДонНУ, м.Донець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4, 5-40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+1=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ртожиток по вул.Скалецького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МЛ №27, м.Харк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, 16-13, з запізненням, п.229 в.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+1=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ртожиток по вул.Скалецького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іцей при ЛНУ, м.Льв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+1=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ртожиток по вул.Скалецького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мінський Б.Г.(МОН, м.Киї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4, 19-40,  ЕП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сіхов Ю.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тель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фтик М.М., диретор НПЛ145, м.Киї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4, 19-40,  ЕП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сіхов Ю.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тель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стів О.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НУ, доцент, м.Льв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тель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убцова І.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-м. ак, доцент, м.Киї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тель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имонов К.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нД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вець Г.П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того - питаются     45  челове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державний технічний університет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1115695" cy="988695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3:40:00Z</dcterms:created>
  <dc:creator>user3</dc:creator>
  <dc:description/>
  <dc:language>en-US</dc:language>
  <cp:lastModifiedBy>Pasichov</cp:lastModifiedBy>
  <cp:lastPrinted>2001-04-25T12:24:00Z</cp:lastPrinted>
  <dcterms:modified xsi:type="dcterms:W3CDTF">2001-04-28T14:12:00Z</dcterms:modified>
  <cp:revision>3</cp:revision>
  <dc:subject/>
  <dc:title>Фізико-математична гімназія №17 м</dc:title>
</cp:coreProperties>
</file>